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führung / Begrüßun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оздраве једни друге на немачком језику користећи основне начине поздрављањ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>( Hallo, Auf Wiederse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), да се захвале (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Dank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Bi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), да кажу своје име и да питају за име (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>?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 користећи најосновниј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е захвал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е представе и питају друге за име користећи најједноставнија језичка сре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, представља се и пита их на српском језику да ли су се некада сусрели са немачком језиком, и да ли знају нешто о Немачкој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розива ученике једног по једног и замоли их да се представе. Ученици одговарају редом тако да свако прво може да изговори поздра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Guten Ta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´´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затим каже како се зове, а онда одговори на питање наставника у вези са немачким јез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оказује им уџбеник и радну свеску коју ће ученици редовно користити и објашњава који школски прибор и учила треба да имају за сваки ча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и заједно га прелистају како би се упознали са наставним планом за ову школску годин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изговара поздраве који се користе у различитим приликама и позива ученике да углас понове сваки изговорени поздрав за наставнико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Hallo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Guten Tag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Guten Abend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Tschüs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Auf Wiederseh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/ Gute Nach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`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nke,gut/ nicht so gut/ schlech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is dann/ Bis später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бјашњава ученицима који поздрав се користи у којој ситуацији. Такође им говори да ће они наставника поздрављати са ''Guten Ta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´´ на доласку а са ''Auf Wiedersehen'' на одласку. Између себе ће користити поздрав ''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пушта песмицу број 2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са аудио ЦД-а. После првог слушања наставник без музике изговара речи песмице наводећи ученике да понављају за њим. Затим пушта песмицу број 3 на аудио ЦД-у. У питању је иста песмица само без текста. Наставник пева заједно са ученицима. Уз слушање, наставник постепено уводи и покрете како би на одређеним деловима песме ученици играли увек на исти начин и како би везали речи и покрет у како би им час био занимљивији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, заједно са наставником, до краја часа изводе песмицу 2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са аудио ЦД-а, уз певање и игра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42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21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37:00Z</dcterms:created>
  <dc:creator>Vera Scekic</dc:creator>
  <dc:description/>
  <cp:keywords/>
  <dc:language>en-US</dc:language>
  <cp:lastModifiedBy>Jasmina Arsenijević</cp:lastModifiedBy>
  <dcterms:modified xsi:type="dcterms:W3CDTF">2019-06-14T13:59:00Z</dcterms:modified>
  <cp:revision>10</cp:revision>
  <dc:subject/>
  <dc:title/>
</cp:coreProperties>
</file>